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MENU Version 2.10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(C) Copyright  A. &amp; H. Spiegl M�nchen 1992-96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All rights reserved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11-19-1996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te reading long documentations (like me) please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read CHAPTER 3.  It covers vital parts of the instal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y do you need MENU or why w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to install MENU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at you can do once the menu pops up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at about this BATch file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emory and tim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ow ab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s there online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ecurity or How to prevent users from exi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nhancements o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Known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Who ma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 configurable Menu for all DOS-applications,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applications are running and therefore does not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your menu items by using the keyboard or mouse,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All the features your mouse-driver and/or video card provid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: like a graphics mouse cursor in text(!) mode, window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you need MENU or why w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wanted to have an easy-to-use Menu for DOS that supports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an BATch file menus and looks nice on the screen. We als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oosing any more bytes of the little amount of memory (th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ull already) that DOS makes u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used to be a little bit tricky for people who know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batch files.  Some users complained about that.  That wa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us to write an installation utility.  So now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 INSTALL.EXE and the rest will be done automatically.  If tha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asy for you,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new directory on your hard disk.  Any directory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to be in your search pa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don't understand the previous sentence you are okay to ignor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archive file MENU210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pack the archive. (type "PKUNZIP MENU210.ZIP" and hit the RETURN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xecute the installation program. (type "INSTALL" and hit the RETURN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nswer all the questions.  If you are not sure what to answ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.  You will get a perfectly running version of MEN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hoose the default (by just hitting the RETUR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you are back at the DOS prompt, look for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DAT".  It will be in the directory that you cho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e your favorite editor to customize the file with the extension "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see an example of what MENU looks lik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his step and come back later when you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at this DAT file mus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line: Title of your menu (will be shown on window border.  N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line: ***  (exactly three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line: Description of the menu item (e.g.: 'MessDos Windows 5.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h line: Full path you want to change to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th line: [path] name of program (e.g.: 'win.com' or 'C:\WINDOWS\w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th line: ** (exactly two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tart with the next item like in the 3rd through 6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ast item put three stars: ***    (instead of two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you can add two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DOS command which is to be executed after MENU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xt that is to be printed after MENU quits and after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above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example D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Menu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**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rst item of MY OWN menu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cho This is the first ite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w contents of the main directory of drive F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:\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executes a batch file called GAMES.B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:\WHAT_IS.FU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 C:\UTILS\BATCH\gam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**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d you like it? If so, customize the DAT file for your own purpos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e you can use many tricks like CALLing batch files or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the directory to change to etc.  As mentioned before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those last 2 lines completely.  It might also make s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ast line for calling the MENU again. That way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DOS prompt. (for limiting people's access to your computer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Security or How to prevent users from exiting MENU"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No more.  That's it.  Go ahead and type the name that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you in order to start MENU.  We bet you'll like what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your installation and customizatio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NSTALL program.  You can execute it again to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MENU.  This might be useful for example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SUBMENUs in you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you could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all INSTALL and choose MENU as basename, C:\TOOLS\MENU 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all INSTALL and choose GAMES as basename, C:\TOOLS\MENU 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 the following lines to C:\TOOLS\MENU\MENU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ut my large collection of gam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:\tools\menu\Gam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n include all your games in C:\TOOLS\MENU\GAMES.DAT and t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 you can call the INSTALL utility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Just be sure to choose a different name every time or you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stance might get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It is not necessary the read the next chapter unless you want to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install MENU ***manually***.  This is not recommended unless you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know exactly what you are doing.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new directory on your hard disk.  Any directory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to be in your search pa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don't understand this sentence you shouldn't read this chap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archive file MENU210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pack the archive. (type "PKUNZIP MENU210.ZIP" and hit the RETURN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will find a file "MENU_BIN.AHS" (AHS stands for Andy &amp; Heidi Spiegl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"MENU_.EXE".  If you like, you can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e.g. "GAMES_.EXE"), bu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some special character at the end of this name (like '_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' or '�' &lt;-- ASCII 255).  This is necessary in order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BATch file and the EXE file.  If you choose a name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like ANDYMENU.EXE) the program will cut off th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U' in this case) and will look for ANDYMEN.DAT instead of ANDY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can't find its DAT file it won't be able to run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w, you should create a DAT file which holds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.  If you had executed the INSTALL program there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"xxxx.DAT" that you could use to customize instea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rom scratch.  If you have a previous version of MENU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STALLed it before start with this previous DAT fil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changed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yntax of the DAT file please see item 7 in the previou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kay, now you are ready to type in the name of the EXE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give '�' (ASCII 255) as a parameter to overrid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tart MENU, but don't play around with it yet!!!  Exi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again by hitting the ESCape key or pressing the according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use.  This has to be done in order to create a prop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eeded to control the MENU program. (further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ve the MENU files to a different directory at a later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repeat this step #5 in order to update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ow, that wasn't so hard, was it?  (Hey freaks, just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at's it.  You are done and ready to get going wit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NU.  Just type in 'menu' or whatever you called the EX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(this *special* character we told you about in ite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see what has taken us several months to create. (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and we did it for us in the first place anywa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 want to be able to call MENU from anywhere in your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create an additional BATch file which the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MENU-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section COMMAND LINE PARAMETER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Have fun with it and give it to your friends. (whether you like it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ull use of MENU and all its special features, or to ad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lease see the section COMMAND LIN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you can do once the menu pops up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e following can be learned by pressing F1 in the MENU as we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see the MENU window you can move up and down thr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using either the cursor keys #/#, PageUp/PageDown or by po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your mouse pointer.  Pressing the left mouse butto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one of the buttons with an arrow has the same effect as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cursor key.  If you do this with your *right* mouse butt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s if PageUp/PageDown had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out what menu item you want to choose, just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to start this application.  Or, if this item is already highligh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ess RETURN/ENTER on your keyboard or click the button with thi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: "#�" (should be on your RETURN key of your keyboard also, that's wh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an't make up your mind right away, or if you want to drink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ffee or tea (Hi teafans!) or whatever, sit back and relax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ry about a possible burnin of your screen.  Beca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dle (= no mouse/keyboard action) for more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see COMMAND LINE PARAMETERS, section Screen Saver for details)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saver turns your screen into a black background and some blu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(so that everybody can see that your computer is still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ed up this process by moving the mouse into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popup window.  This is the Sleep Corner and thus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MENU at any time by simply hitting the ESCape key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when the mouse pointer is on the button with ESC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online help at any time by pressing the function key F1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1 button (might not be visible) with you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ied to make the use of MENU as intuitive as possible. If you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please let us know.  We are open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about this BATch file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part is for freaks and everybody who wants to becom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not to waste any memory the MENU program quits ever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hosen to be executed.  It is reloaded as soon as t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process has to be coordinated by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convenient that DOS always closes a BATch file as soon a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mmand to be executed.  That is what we are taking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alter the BATch file which invoked our MENU.  Thus after the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 that we wrote into the BATch file will be started. 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there is a goto statement that tells DOS to start read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(almost) the beginning. Therefore it brings up the MENU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probably think 'How do we ever get out of this loop again?'.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user chooses to quit, we don't write the goto stat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ence, the BATch job stops and the user gets back to whatever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(should) have understood how this works, you will agr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all circumstances forbidden (and useless!) to make 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MAKE ANY CHANGES IN THE BATCH FILE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ethods to change the appearance of you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urse there is a switch to have MENU talk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Ger' (without the quotes) as parameter. This might be a goo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German class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verything will be in the default language which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you can also practice your Indones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Ind' (without the quotes)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djust the height of the popup window. This is useful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a VGA video adapter and use a video mode where more than 25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L:x' (without the quotes) as parameter, where x is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ys how many MENU items are to be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hange the look of your mouse pointer.  If you have 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use driver (like Microsoft Mouse Driver version 7.05) that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mouse cursor while in text mode then you can use this 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(Looks great on my Video Seven car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out about whether your video adapter supports this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on Commander/Utilities or by simply using the switch /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 if your mouse cursor does not appear as a block but as a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smoothly, then you are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C:x' (without the quotes) as parameter, where x is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0 and 13 and see wha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G' (without the quotes) as additional parameter if your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a graphical mouse cursor.  But in this case the '/C:' swi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numbers from 0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version 1.5, MENU has a builtin screen saver. It acts and loo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ike the one that the Norton Commander uses but is (of course!)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  Just look at it and decide yourself.  If you don't like it tell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might consider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aver is activa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hing has happened (mouse or keyboard actions) for a wh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is delay with the parameter 'SS:x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a positive number between 0 and 100000000 and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of idle time before the screen sav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use cursor is moved to the upper right hand corner. (Sleep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'/SS:0' (without the quotes) turns the screen 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r new switches since 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NoEsc allows to turn off the ESC = Quit button.  Men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ited by pressing ESC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F1 exchanges the ESC key with an F1 key which will show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Cls adds the option to clear the screen before the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NU choices is displayed. This way remnent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not be see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Cls:&lt;color&gt; extends the above option so that a color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be used to clear the screen.  Valid range is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or example /Cls:2 will give you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Pointer shows an additional pointer in fron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menu item.  This is especially useful when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lors on your computer (CGA etc.) and can't mak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ggested by Bob Green from Anguilla, British West Indies.  Thank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st but not least: Since version 1.6 there is a switch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.  Menu usually detects automatically wheth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mouse or not.  But just in case anything goes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NoMo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!!! ATTEN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all the EXE file with th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don't call the EXE file at all, except for manual install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use them when you call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ype: 'MENU.BAT /L:20' instead of: 'MENU_.EXE /L: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'MENU /L:20'     instead of: 'MENU_ /L:2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re is a DOS bug:  There has to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batch file and the first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'MENU/L:20' the parameter will be completely ignored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to Bill Gates for this no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change this BATch file in order to use parameters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nd your changes will be gone after you ran MENU just once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se parameters when *calling* the BATch file.  As this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you might want to create another BATch file which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is BATch file 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@echo of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 \UTILS\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 menu.bat /L:20 /C:1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 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fine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@echo of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:\UTILS\MENU\menu.bat /L:20 /C:1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is BATch file in a directory that is included in your pa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l MENU no matter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should sit in front of your PC, though! :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emory and tim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akes no memory at all as programs are started out of batch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reloaded every time.  This does not take up too much ti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disk cach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ow about WINDOWS      &lt;== Microsoft product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this program with WINDOW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WINDOWS as one of the menu items and thus come back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utting down WINDOWS.  Or you can call MENU out of WINDOWS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tart only one program name/icon to start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ide which one exactly you want to run.  We don't do it that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for that reason there are a PIF and an ICO file (for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Select FILE - NEW, enter the appropriate path and MENU.PIF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CON, type in the path and MENU.ICO and select OK a couple tim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hanged the MENU basename from MENU to e.g. GAME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appropriate changes in the PIF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s there online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is.  You can press the function key F1 at any time to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you can do.  MENU is programmed with a prett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so there shouldn't be much new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which is not self explanatory is that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PageUp/Down keys with the mouse.  To do this,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buttons with the right mouse button.  If you forge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you can look it up by reading the online help.  (Bin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curity or How to prevent users from exi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customers are really concerned about security.  For var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mpossible for anyone to ge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is (up to now) no switch to make MENU ignore the ESC ke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o exploit the possibiliy of the "second last line of the DAT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that's put there will be executed after MENU has been qu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.  Therefore, if you put the name of the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NU in this line of the DAT file there isn't any way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tch out: This command has to be globally valid!  Tha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pecify the full path, or you have to put the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hat's included in your search path.  Otherwise... (try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go this way it might be a good idea to call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/NoEsc or /F1.  This way the user won't even think that she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ou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if you have any other concerns about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nhancements o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han one command per line in MENU.DAT (separated by a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word protection for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parameters as defaults in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ered users should be able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lse you suggest (whether register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nown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problem with DesqView.  We couldn't figure out so f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but the system always crashes after MENU has been running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etter don't use MENU with DesqView (it has its own menu anyway)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bvious problem when MENU is called by itself, i.e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in its DAT file.  Of course this wouldn't make sense anywa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ppened to us that we called the Norton Commander from the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hat MENU was running already.  So we started MENU again.  So fa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roblem, but when we exited (this) MENU and then quit the Norton C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he old MENU didn't appear anymore.  Instead there is an ugly "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".  This is just because the according BATch file wa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new instance of MENU.  That's tough.  So far we could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sonable solution for this problem.  But since this case happen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be a big problem.  But any suggestions for a solution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WHATSNEW.DOC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o ma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a shareware program by Andy Heidrun Spiegl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  MIRROR PC TECHNICS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shareware, you are entitled to try MENU out for 15 day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upload it to online services and giv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relatives, provided you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lot of time and effort went into writing and testing MENU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, throw it out.  If you do use it, pay the modest sharewar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 US (or equivalent) to the authors.  By paying the shareware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come a registered user of MENU, receive notice of all upgr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a personalized version of MENU (with your own colors) in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the shareware fee for something you find useful encourag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of information currently enjoyed by the soft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encourages us - the authors - to support and upgra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want to pay, don't do it, but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N'T PAY FOR YOUR SHAREWARE PROGRAM EITH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s we are friendly people we offer another way of becom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send us constructive criticism or any useful programming hints 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consider offering you to become a R.U. without pay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give an evaluation copy (non-personalized) of MENU to o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llowed to distribute MENU for direct or indirect profi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distributing MENU, you may not alter the archive file (MENU205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documentation in any way.  You may however unpack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different and (hopefully) bette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ile every effort has been made to test MENU in various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authors nor MIRROR PC TECHNICS ar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d directly or indirectly through the use or misuse of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vide MENU *as is*, and give no guarantee that any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 in the future.  We do not guarantee that there will b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ENU, but this is very probable if we receive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hareware, bug reports, constructive critisism or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become an authorized user of MENU send us the mod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If you send us $30 US you will be registered, we will notify yo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in advance of their release), and we will mail you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ost recent version of MENU (with your choice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lready sent us $30 US are still registered.  If you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(to cover the cost of the disk and shipping)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ized copy of the latest version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ur friendliness (*grin*) we offer group licenses for sites or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many MENU users.  The sliding fee scale makes MENU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ser as the size of your sit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sca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Units  Cost per Unit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9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49     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99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r more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MENU is not worth *that* much to you,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etty nice people.  Therefore: it's worth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of 3 or more units include 1 disk.  Please add $5 US to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itional master disk you require.  Also, please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DSDD 3� inch, for example) of the disks you need.  If you do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your disk preference we will use DSDD 5�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personalized copy of MENU you will be ab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versions by downloading the new version from online servic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 to registered users for the hassle of sending another $5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over the shipping &amp; handling of your personalized mast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ceive your copy by internet email, you will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payment in DM (German Marks) or US dollars but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r cannot convert to these currencies we will also accep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.  Unfortunately we DO NOT accept any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shareware fe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-Ro�haupter-Str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 we will send you the address of our US Bank in Austin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this has been a convenient way of paying for m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BENEFIT to becoming a registered 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request we will send you an easy-to-use TURBO Pascal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include mouse support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nothing less than to make MENU what *you*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appreciate and encourage all user feedback that will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duct.  For any questions, comments or complai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by mail, E-Mail or voice a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and Heidrun Spi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-Ro�haupter-Str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enu210.andy@spieg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49 89 7437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49 89 74370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r efforts to map out who is using MENU on what hardware/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in the file REGISTER.FRM.  It will help us m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 It will also make it easier for us to inform you of upgrad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mill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drun &amp; Andy Spieg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