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2.10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(C) Copyright  A. &amp; H. Spiegl M�nchen 1992-96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11-19-1996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and Heidrun Spieg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 - the authors - to support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210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nor MIRROR PC TECHNICS ar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send us $30 US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. 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 (*grin*) we offer group licenses for sites 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any MENU users.  The sliding fee scale makes MENU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as 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ceive your copy by internet email, you will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 we will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 Unfortunately we DO NOT accept any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we will send you the address of our US Bank in Austi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his has been a convenient way of paying for m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and Heidrun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nu210.andy@spieg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437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 89 7437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will also make it easier for us to inform you of upgra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run &amp; 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